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7—Due 11/9/10</w:t>
      </w:r>
    </w:p>
    <w:p>
      <w:pPr>
        <w:pStyle w:val="Normal"/>
        <w:rPr/>
      </w:pPr>
      <w:r>
        <w:rPr/>
      </w:r>
    </w:p>
    <w:p>
      <w:pPr>
        <w:pStyle w:val="Normal"/>
        <w:ind w:left="720" w:hanging="720"/>
        <w:rPr/>
      </w:pPr>
      <w:r>
        <w:rPr/>
        <w:t xml:space="preserve">Allington, R.I.  (June, 2002). What I have learned about effective reading instruction from a decade of studying exemplary elementary classroom teachers. </w:t>
      </w:r>
      <w:r>
        <w:rPr>
          <w:i/>
        </w:rPr>
        <w:t xml:space="preserve">The Phi Delta Kappan, 20(1), </w:t>
      </w:r>
      <w:r>
        <w:rPr/>
        <w:t xml:space="preserve">1-12. </w:t>
      </w:r>
    </w:p>
    <w:p>
      <w:pPr>
        <w:pStyle w:val="Normal"/>
        <w:ind w:left="720" w:hanging="720"/>
        <w:rPr/>
      </w:pPr>
      <w:r>
        <w:rPr/>
      </w:r>
    </w:p>
    <w:p>
      <w:pPr>
        <w:pStyle w:val="Normal"/>
        <w:widowControl w:val="false"/>
        <w:autoSpaceDE w:val="false"/>
        <w:ind w:left="720" w:hanging="720"/>
        <w:rPr/>
      </w:pPr>
      <w:r>
        <w:rPr/>
        <w:tab/>
      </w:r>
      <w:r>
        <w:rPr>
          <w:rFonts w:cs="Optima"/>
          <w:szCs w:val="20"/>
        </w:rPr>
        <w:t xml:space="preserve"> This article investigates the theories and practices behind why some teachers manage to produce better achievement regardless of which curriculum they implement, what materials they have available, or what reading program they use in their literacy instruction on a daily basis. The purpose of this article is to try to understand why it has taken education so long to recognize what other industries recognized almost from the start, that expertise, development and training matter. This article begins to examine and describe what the teaching of exemplary elementary teachers looks like and challenge school administrators to examine whether their daily practice and longer-term planning are designed to foster such teaching. In other words, I believe that school administrators should be crafting policies, implementing literacy programs that have a direct effect on student achievement and to ensure that more effective teachers are created each year based on development of curriculum, fostering the implementation through professional development. The research in this article reviews common practice that is noticed in the literacy classroom from activating prior knowledge, word study, read alouds and reports on the effectiveness on raising student achievement. </w:t>
      </w:r>
    </w:p>
    <w:p>
      <w:pPr>
        <w:pStyle w:val="Normal"/>
        <w:ind w:left="720" w:hanging="720"/>
        <w:rPr/>
      </w:pPr>
      <w:r>
        <w:rPr/>
      </w:r>
    </w:p>
    <w:p>
      <w:pPr>
        <w:pStyle w:val="Normal"/>
        <w:ind w:left="720" w:hanging="720"/>
        <w:rPr/>
      </w:pPr>
      <w:r>
        <w:rPr/>
        <w:t xml:space="preserve">Baumann, J.F., et al.  (May, 1998).  Where are teachers’ voices in the phonics/whole language debate?  Results from a survey of U.S. elementary classroom teachers. </w:t>
      </w:r>
      <w:r>
        <w:rPr>
          <w:i/>
        </w:rPr>
        <w:t>The Reading Teacher, 51(8),</w:t>
      </w:r>
      <w:r>
        <w:rPr/>
        <w:t xml:space="preserve"> 636-650. </w:t>
      </w:r>
    </w:p>
    <w:p>
      <w:pPr>
        <w:pStyle w:val="Normal"/>
        <w:ind w:left="720" w:hanging="720"/>
        <w:rPr/>
      </w:pPr>
      <w:r>
        <w:rPr/>
      </w:r>
    </w:p>
    <w:p>
      <w:pPr>
        <w:pStyle w:val="Normal"/>
        <w:ind w:left="720" w:hanging="720"/>
        <w:rPr/>
      </w:pPr>
      <w:r>
        <w:rPr/>
        <w:tab/>
        <w:t xml:space="preserve">This article examines teacher opinions about common literacy program instruction and how effective the instructional program is on the students’ progress in reading. The literacy crisis is not just in our background of the New York City public schools, students across the country are struggling in reading and writing. Teachers and administrators take test scores and reading evaluations and use them as anecdotal to show success of reading programs. Many teachers have adopted holistic language practices to the point where they no longer even speak of the word phonics in their classrooms. But, there are also many states that have legislative mandates on phonics inclusion in the elementary literacy curriculum. The common debate continues and the balance between phonics and the holistic approach is in question. The majority of teachers genuinely do embrace a balanced program blending phonics and holistic principles and practices in the most compatible way. Although teacher’s voices did come out in favor of this balanced curriculum, there are still so many questions that teachers have and elements of planning where they lack guidance. Some of the questions that the teachers still had include the time dedicated to the different elements of a balanced program. Teachers in grades K-2 who indicated that phonics was essential or important to the success of their readers were presented with a varying selection of phonics implementation strategies and asked which they thought their classroom would most benefit from. The majority of these teachers held a strong contemporary perspective and agreed strongly that beginning readers needed instruction well beyond the traditional phonics approach.  </w:t>
      </w:r>
    </w:p>
    <w:p>
      <w:pPr>
        <w:pStyle w:val="Normal"/>
        <w:rPr/>
      </w:pPr>
      <w:r>
        <w:rPr/>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ind w:left="720" w:hanging="0"/>
        <w:rPr/>
      </w:pPr>
      <w:r>
        <w:rPr/>
      </w:r>
    </w:p>
    <w:p>
      <w:pPr>
        <w:pStyle w:val="Normal"/>
        <w:ind w:left="720" w:hanging="720"/>
        <w:rPr/>
      </w:pPr>
      <w:r>
        <w:rPr/>
        <w:t xml:space="preserve">Carbo, M.  (November ,1988).  Debunking the great phonics myth. </w:t>
      </w:r>
      <w:r>
        <w:rPr>
          <w:i/>
        </w:rPr>
        <w:t>The Phi Delta Kappan</w:t>
      </w:r>
      <w:r>
        <w:rPr/>
        <w:t xml:space="preserve">, 70(3), 226-240. </w:t>
      </w:r>
    </w:p>
    <w:p>
      <w:pPr>
        <w:pStyle w:val="Normal"/>
        <w:ind w:left="720" w:hanging="720"/>
        <w:rPr/>
      </w:pPr>
      <w:r>
        <w:rPr/>
      </w:r>
    </w:p>
    <w:p>
      <w:pPr>
        <w:pStyle w:val="Normal"/>
        <w:ind w:left="720" w:hanging="720"/>
        <w:rPr/>
      </w:pPr>
      <w:r>
        <w:rPr/>
        <w:tab/>
        <w:t>This article does not pose a side on the “great debate” but its purpose is to expose the myths of the effectiveness in phonics and the literacy issue in the United States. In 1988 the United States was ranked 49</w:t>
      </w:r>
      <w:r>
        <w:rPr>
          <w:vertAlign w:val="superscript"/>
        </w:rPr>
        <w:t>th</w:t>
      </w:r>
      <w:r>
        <w:rPr/>
        <w:t xml:space="preserve"> out of the nations in the UN in literacy, a total of 159 nations. At this point in time the nation that was ranked number 1 for literacy achievement was implementing a whole-language literature immersion strategy to teach is beginning readers. While New Zealand, ranking number 1, was implement this newly adopted idea of the whole-language classroom, the United States was reporting its strongest emphasis in phonics instruction over the last 20 years. This articles argument is, if phonics was really working the United States would have moved up from its 49</w:t>
      </w:r>
      <w:r>
        <w:rPr>
          <w:vertAlign w:val="superscript"/>
        </w:rPr>
        <w:t>th</w:t>
      </w:r>
      <w:r>
        <w:rPr/>
        <w:t xml:space="preserve"> position. The United States Department of Education came to the public school system’s defense and stated that we still need more innovation and better phonics instruction for our readers to see marked success from this instructional strategy. Chall categorized the in classroom methods and began to effectively monitor their success, as she claimed that much of the previous data was skewed. The closing argument of this article, that follows suit with many of the other research articles on this topic is that the phonics instruction is not the deciding factor of success, it’s the quality of the phonics instruction coupled with a strong literacy program that will determine the success of the beginning reader. </w:t>
      </w:r>
    </w:p>
    <w:p>
      <w:pPr>
        <w:pStyle w:val="Normal"/>
        <w:ind w:left="720" w:hanging="0"/>
        <w:rPr/>
      </w:pPr>
      <w:r>
        <w:rPr/>
      </w:r>
    </w:p>
    <w:p>
      <w:pPr>
        <w:pStyle w:val="Normal"/>
        <w:rPr/>
      </w:pPr>
      <w:r>
        <w:rPr/>
      </w:r>
    </w:p>
    <w:p>
      <w:pPr>
        <w:pStyle w:val="Normal"/>
        <w:rPr/>
      </w:pPr>
      <w:r>
        <w:rPr/>
        <w:t xml:space="preserve">Chall, J.S.  (March, 1989).  Learning to read:  The great debate 20 years later—a response to </w:t>
        <w:tab/>
        <w:t xml:space="preserve">‘debunking the great phonics myth.’  </w:t>
      </w:r>
      <w:r>
        <w:rPr>
          <w:i/>
        </w:rPr>
        <w:t xml:space="preserve">Phi Delta Kappan, 70(7), </w:t>
      </w:r>
      <w:r>
        <w:rPr/>
        <w:t>521-538.</w:t>
      </w:r>
    </w:p>
    <w:p>
      <w:pPr>
        <w:pStyle w:val="Normal"/>
        <w:rPr/>
      </w:pPr>
      <w:r>
        <w:rPr/>
      </w:r>
    </w:p>
    <w:p>
      <w:pPr>
        <w:pStyle w:val="Normal"/>
        <w:ind w:left="720" w:hanging="0"/>
        <w:rPr/>
      </w:pPr>
      <w:r>
        <w:rPr/>
        <w:t>Jeanne Chall responded to the research findings reported by the Phi Delta Kappan regarding the ‘Great Debate.’  Chall believed that Carbo and the Kappan did not report the best practices for teaching children how to read.  After reviewing the research regarding phonics instruction and whole-language learning styles, Chall found that there were many discrepancies in the research criteria and findings.  The results indicated that lower and upper elementary students benefit from phonics instruction because this approach not only focuses on decoding and word recognition skills, but also focuses on comprehension.  In upper elementary grades, from fourth grade and fifth, students that lack phonics skills performed lower on comprehension tests.  Chall believes that research supports that phonics is needed to help students automatically recall words and results in stronger comprehension of texts.  Chall supports the incorporation of both whole language and phonics instruction in conjunction with one another and proves that Carbo has not provided any substantial evidence that supports removing phonics from reading instruction.  The real problem that Chall recognizes is that American children are failing in reading ability.  She feels that research needed to continue in the area of literacy to help provide educators with programs that benefit student achievement.</w:t>
      </w:r>
    </w:p>
    <w:p>
      <w:pPr>
        <w:pStyle w:val="Normal"/>
        <w:rPr/>
      </w:pPr>
      <w:r>
        <w:rPr/>
      </w:r>
    </w:p>
    <w:p>
      <w:pPr>
        <w:pStyle w:val="Normal"/>
        <w:ind w:left="720" w:hanging="720"/>
        <w:rPr/>
      </w:pPr>
      <w:r>
        <w:rPr/>
        <w:t xml:space="preserve">Duffy-Hester, A.M.  (February 1999).  Teaching struggling readers in elementary school classrooms: A review of classroom reading programs and principles for instruction.  </w:t>
      </w:r>
      <w:r>
        <w:rPr>
          <w:i/>
        </w:rPr>
        <w:t xml:space="preserve">The Reading Teacher, 52(5), </w:t>
      </w:r>
      <w:r>
        <w:rPr/>
        <w:t xml:space="preserve">480-495.   </w:t>
      </w:r>
    </w:p>
    <w:p>
      <w:pPr>
        <w:pStyle w:val="Normal"/>
        <w:ind w:left="720" w:hanging="720"/>
        <w:rPr/>
      </w:pPr>
      <w:r>
        <w:rPr/>
      </w:r>
    </w:p>
    <w:p>
      <w:pPr>
        <w:pStyle w:val="Normal"/>
        <w:ind w:left="720" w:hanging="720"/>
        <w:rPr/>
      </w:pPr>
      <w:r>
        <w:rPr/>
        <w:tab/>
        <w:t xml:space="preserve">This article reviews the components of elementary school reading programs that promote the reading growth of students with reading difficulties. The main purpose of this research is to present the six classroom programs that improve the reading growth of elementary school struggling readers and to derive principles for instruction from these programs. Elementary school teachers are increasingly expected to take the crucial and primary role of accelerating the reading growth of elementary school struggling readers. Many struggling readers do not qualify for special or compensatory education support services, like Reading Recovery, because of the differing criteria used to various school districts for student entry and evaluation into these programs or more upsetting, the lack of sufficient funding in some school districts to handle the quantity of children needing these support services. A recent survey of elementary school classroom teachers revealed that many were unsure of how to meet the needs of readers who struggle. Many teachers stated that their greatest challenge in the classroom is teaching struggling readers in efforts to growth their reading capacity. Although this article reviews many of the classroom practices that are already in place, and have been put in place to target reading achievement across the board, few comprehensive and concrete models of classroom programs that support the growth of all students, including struggling readers, have been appropriately provided to teachers. Exemplary classroom programs cannot always ensure that all children will become proficient readers, but they can dramatically reduce the number of children who are currently classified as reading disabled or remedial readers. </w:t>
      </w:r>
    </w:p>
    <w:p>
      <w:pPr>
        <w:pStyle w:val="Normal"/>
        <w:ind w:left="720" w:hanging="720"/>
        <w:rPr/>
      </w:pPr>
      <w:r>
        <w:rPr/>
      </w:r>
    </w:p>
    <w:p>
      <w:pPr>
        <w:pStyle w:val="Normal"/>
        <w:rPr/>
      </w:pPr>
      <w:r>
        <w:rPr/>
      </w:r>
    </w:p>
    <w:p>
      <w:pPr>
        <w:pStyle w:val="Normal"/>
        <w:ind w:left="720" w:hanging="720"/>
        <w:rPr>
          <w:i/>
          <w:i/>
        </w:rPr>
      </w:pPr>
      <w:r>
        <w:rPr/>
        <w:t xml:space="preserve">Ehri, L.C., et al.  (Autumn, 2001).  Systematic phonics instruction helps students learn to read: Evidence from the national reading panel’s meta-analysis.  </w:t>
      </w:r>
      <w:r>
        <w:rPr>
          <w:i/>
        </w:rPr>
        <w:t xml:space="preserve">Review of Education Research, 71(3), </w:t>
      </w:r>
      <w:r>
        <w:rPr/>
        <w:t>393-447.</w:t>
      </w:r>
      <w:r>
        <w:rPr>
          <w:i/>
        </w:rPr>
        <w:t xml:space="preserve"> </w:t>
      </w:r>
    </w:p>
    <w:p>
      <w:pPr>
        <w:pStyle w:val="Normal"/>
        <w:ind w:left="720" w:hanging="720"/>
        <w:rPr>
          <w:i/>
          <w:i/>
        </w:rPr>
      </w:pPr>
      <w:r>
        <w:rPr>
          <w:i/>
        </w:rPr>
      </w:r>
    </w:p>
    <w:p>
      <w:pPr>
        <w:pStyle w:val="Normal"/>
        <w:ind w:left="720" w:hanging="720"/>
        <w:rPr/>
      </w:pPr>
      <w:r>
        <w:rPr/>
        <w:tab/>
        <w:t xml:space="preserve">The main purpose of literacy instruction, according to this article, is to facilitate children in their journey to learn how to master the battle of the English written language. Although students come into our public school systems with an awareness of the spoken language, often they lack the ability or knowledge to link the spoken language to the written language. According to this article this is where the importance of a phonics instructional program lies. Phonics instruction teaches young readers the alphabetic code that aids in the pronunciation and fluency of the reader. According to this article, there is a plethora of research stating that systematic explicit phonics instruction is more effective then context based, or immersion strategies. Systematic phonics instructional programs should be implemented as a part of a balanced-literacy approach. What this article begins to examine are the many different environments, scenarios and implementation strategies that have baring effects on the effectiveness and successes of a phonics instructional program. Reading is the most important and the cornerstone outcome of any literacy program, but the true ability to read and understand as a result of the literacy program is being examined. The key approaches to systematic phonics instruction are: synthetic phonics, analytic phonics, embedded phonics, analogy phonics, onset-rime phonics, and phonics through spelling. These phonics instructional approaches have recently been combating the whole-language approach that teaches students the meaning of words and the ability to read through context and immersion in literature. </w:t>
      </w:r>
    </w:p>
    <w:p>
      <w:pPr>
        <w:pStyle w:val="Normal"/>
        <w:rPr/>
      </w:pPr>
      <w:r>
        <w:rPr/>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rPr/>
      </w:pPr>
      <w:r>
        <w:rPr/>
        <w:t xml:space="preserve">Frey, B.B., Lee, S.W., &amp; Tollefson, N.  (2005).  Balanced literacy in an urban school district.  </w:t>
      </w:r>
      <w:r>
        <w:rPr>
          <w:i/>
        </w:rPr>
        <w:t xml:space="preserve">The Journal of Educational Research, 98(5), </w:t>
      </w:r>
      <w:r>
        <w:rPr/>
        <w:t>272-280.</w:t>
      </w:r>
    </w:p>
    <w:p>
      <w:pPr>
        <w:pStyle w:val="Normal"/>
        <w:rPr/>
      </w:pPr>
      <w:r>
        <w:rPr/>
      </w:r>
    </w:p>
    <w:p>
      <w:pPr>
        <w:pStyle w:val="Normal"/>
        <w:ind w:left="720" w:hanging="0"/>
        <w:rPr/>
      </w:pPr>
      <w:r>
        <w:rPr/>
        <w:t xml:space="preserve">Research conducted in urban school districts supported the use of mandated balanced literacy programs that used 90 to 120 minute literacy blocks that incorporated all 7 elements of the literacy pyramid.  Research supported that elements of phonics and whole language learning must be combined to be most effective for increasing literacy in students in the first to fifty grade classrooms.  To be most effective, balanced literacy schools need to have key elements of student centered and teacher directed lessons, leveled libraries, incorporation of authentic texts, explicit phonics and skills instruction and many other key balanced literacy elements.  With each aspect of balanced literacy, the researchers explored what elements proved most effective in adding student achievement and these educator were also forced to evaluate areas of balanced literacy that they did not utilize correctly in their classroom.  Research tried to support one type of a balanced literacy program but it is seen that every educator places value of different elements in their classroom with a greater emphasis for the needs of individual students.  </w:t>
      </w:r>
    </w:p>
    <w:p>
      <w:pPr>
        <w:pStyle w:val="Normal"/>
        <w:rPr/>
      </w:pPr>
      <w:r>
        <w:rPr/>
      </w:r>
    </w:p>
    <w:p>
      <w:pPr>
        <w:pStyle w:val="Normal"/>
        <w:rPr/>
      </w:pPr>
      <w:r>
        <w:rPr/>
        <w:t xml:space="preserve">Grenewalt, V.  (December, 2004).  Going beyond the debate:  Using technology and instruction </w:t>
        <w:tab/>
        <w:t xml:space="preserve">for a balanced reading program.  </w:t>
      </w:r>
      <w:r>
        <w:rPr>
          <w:i/>
        </w:rPr>
        <w:t xml:space="preserve">Teacher Librarian, 32(2), </w:t>
      </w:r>
      <w:r>
        <w:rPr/>
        <w:t>12-15.</w:t>
      </w:r>
    </w:p>
    <w:p>
      <w:pPr>
        <w:pStyle w:val="Normal"/>
        <w:rPr/>
      </w:pPr>
      <w:r>
        <w:rPr/>
        <w:tab/>
      </w:r>
    </w:p>
    <w:p>
      <w:pPr>
        <w:pStyle w:val="Normal"/>
        <w:ind w:left="720" w:hanging="0"/>
        <w:rPr/>
      </w:pPr>
      <w:r>
        <w:rPr/>
        <w:t>A computerized literacy programs such as Accelerated Reader and Reading Counts have replaced the classroom novel approach.  Accelerated Reader allows students to have greater literacy selection by accessing numerous genres and reading levels through an online book selection.  Students read independently and the end of the book, they must take a short quiz that pertains to what they read.  As students progress through their reading cycle, the students accumulate points that teachers can track to count towards accountability.  Some experts support this approach to reading because it replaces the classroom novel where students at varying abilities can become bored or not understand material.  This approach allows students to explore their own interests and levels without hesitation.  Many believe that this approach increases independent reading skills and desire to read, leaving teachers with the time to teach skills pertaining to necessary literacy skills.  The computerized exams also provide data banks on what students are reading and their comprehension related to these texts, which allows teachers to assess these results and differentiate teaching strategies to teach each student.</w:t>
      </w:r>
    </w:p>
    <w:p>
      <w:pPr>
        <w:pStyle w:val="Normal"/>
        <w:rPr/>
      </w:pPr>
      <w:r>
        <w:rPr/>
      </w:r>
    </w:p>
    <w:p>
      <w:pPr>
        <w:pStyle w:val="Normal"/>
        <w:ind w:left="720" w:hanging="720"/>
        <w:rPr/>
      </w:pPr>
      <w:r>
        <w:rPr/>
        <w:t xml:space="preserve">Griffith, P.L., &amp; Mesmer, H.A.E.  (December, 2005 - January, 2006).  Everybody’s selling it: But just what is explicit, systematic phonics instruction? </w:t>
      </w:r>
      <w:r>
        <w:rPr>
          <w:i/>
        </w:rPr>
        <w:t xml:space="preserve">The Reading Teacher, 59(4), </w:t>
      </w:r>
      <w:r>
        <w:rPr/>
        <w:t>366-376.</w:t>
      </w:r>
    </w:p>
    <w:p>
      <w:pPr>
        <w:pStyle w:val="Normal"/>
        <w:ind w:left="720" w:hanging="720"/>
        <w:rPr/>
      </w:pPr>
      <w:r>
        <w:rPr/>
      </w:r>
    </w:p>
    <w:p>
      <w:pPr>
        <w:pStyle w:val="Normal"/>
        <w:ind w:left="720" w:hanging="720"/>
        <w:rPr/>
      </w:pPr>
      <w:r>
        <w:rPr/>
        <w:tab/>
        <w:t xml:space="preserve">This article simplifies the definition of phonics into two main definitions. The most basic meaning of phonics refers to the encoding of speech sounds from written symbols. But, as we know phonics is related to the field of education, the meaning of phonics for educators can be said to be the teaching of the relationship of letters to sounds. Phonics plays a necessary role in the emergent reading process, because it unlocks the code to the English language. This article breaks down the four different instructional methodologies for incorporating phonics instruction into a reading program to help students learn to acquire the sound symbol relationship, associate letter sounds to create words and hold on to phonemic awareness as a reading strategy to improve fluency. The four instructional methodologies are explicit, implicit/imbedded, systematic and intrinsic/holistic. Each of these programs was designed to aid emergent readers. An explicit or systematic phonics instructional program allows the teacher to design a curriculum that specifically identifies and targets skills related to decoding, sound letter association, phonemic awareness and fluency. The implications and results of each of these programs vary and are dependent on the instructor. This article provides results from a teacher completed survey about what type of instructional strategy they were implementing and gave them an opportunity to voice their opinions towards incorporating a phonics instructional methodology in their classrooms. Approximately 50% of the surveyed teachers favored an explicit and systematic phonics program. </w:t>
      </w:r>
    </w:p>
    <w:p>
      <w:pPr>
        <w:pStyle w:val="Normal"/>
        <w:ind w:left="720" w:hanging="720"/>
        <w:rPr/>
      </w:pPr>
      <w:r>
        <w:rPr/>
      </w:r>
    </w:p>
    <w:p>
      <w:pPr>
        <w:pStyle w:val="Normal"/>
        <w:ind w:left="720" w:hanging="720"/>
        <w:rPr/>
      </w:pPr>
      <w:r>
        <w:rPr/>
        <w:t xml:space="preserve">Kennedy, E., &amp; Shiel, G.  (2010).  Raisin literacy levels with collaborative on-site professional development in an urban disadvantaged school.  </w:t>
      </w:r>
      <w:r>
        <w:rPr>
          <w:i/>
        </w:rPr>
        <w:t xml:space="preserve">The Reading Teacher, 63(5), </w:t>
      </w:r>
      <w:r>
        <w:rPr/>
        <w:t>372-383.</w:t>
      </w:r>
    </w:p>
    <w:p>
      <w:pPr>
        <w:pStyle w:val="Normal"/>
        <w:ind w:left="720" w:hanging="720"/>
        <w:rPr/>
      </w:pPr>
      <w:r>
        <w:rPr/>
      </w:r>
    </w:p>
    <w:p>
      <w:pPr>
        <w:pStyle w:val="Normal"/>
        <w:ind w:left="720" w:hanging="720"/>
        <w:rPr/>
      </w:pPr>
      <w:r>
        <w:rPr/>
        <w:tab/>
        <w:t>A survey conducted in Ireland supported the need of professional development on how to teach according to the balanced literacy approach.  The survey found that educators that were properly trained on how to balance literacy workshops introduce skills and strategies and implement teacher and child-centered aspects of balanced literacy, proved to outperform other literacy instructional programs.  According to the survey, educators felt that with proper training and support, they were able to access the required to materials and skills to teach their students how to read and write in authentic learning environments.  With the availability of literature and on-site professional development programs, educators were able to apply the necessary elements of balanced literacy through differentiated learning, scaffolding, use of authentic texts, assessment as well as many other aspects of the program because the educators were empowered and educated on how to use these materials.  The argument for balanced literacy is not only about how effective the program is if utilized correctly, but also how educators need to be properly trained on how to implement the major aspects of the program to make it effective for their student population.</w:t>
      </w:r>
    </w:p>
    <w:p>
      <w:pPr>
        <w:pStyle w:val="Normal"/>
        <w:rPr/>
      </w:pPr>
      <w:r>
        <w:rPr/>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r>
    </w:p>
    <w:p>
      <w:pPr>
        <w:pStyle w:val="Normal"/>
        <w:ind w:left="720" w:hanging="720"/>
        <w:rPr/>
      </w:pPr>
      <w:r>
        <w:rPr/>
        <w:t xml:space="preserve">Manset-Williamson, G. &amp; Nelson, J.M.  (Winter, 2005).  Balanced, strategic reading instruction for upper-elementary and middle school students with reading disabilities: A comparative study of two approaches.  </w:t>
      </w:r>
      <w:r>
        <w:rPr>
          <w:i/>
        </w:rPr>
        <w:t>Learning Disabilities Quarterly, 28(1),</w:t>
      </w:r>
      <w:r>
        <w:rPr/>
        <w:t xml:space="preserve"> 59-74.</w:t>
      </w:r>
    </w:p>
    <w:p>
      <w:pPr>
        <w:pStyle w:val="Normal"/>
        <w:ind w:left="720" w:hanging="720"/>
        <w:rPr/>
      </w:pPr>
      <w:r>
        <w:rPr/>
      </w:r>
    </w:p>
    <w:p>
      <w:pPr>
        <w:pStyle w:val="Normal"/>
        <w:ind w:left="720" w:hanging="720"/>
        <w:rPr/>
      </w:pPr>
      <w:r>
        <w:rPr/>
        <w:tab/>
      </w:r>
      <w:r>
        <w:rPr>
          <w:bCs/>
          <w:sz w:val="23"/>
          <w:szCs w:val="23"/>
        </w:rPr>
        <w:t xml:space="preserve">This article used two studies to compare the use of two different supple-mental balanced and strategic reading interventions that targeted the decoding, fluency, and reading comprehension of upper-elementary and middle school students with reading disabilities. Students with reading disabilities can be described as students who had significant delays in decoding, fluency, comprehension, and language processing. All students who were involved with this comparable study were those affected by reading disabilities, and whose reading level was significantly lower than that of the benchmark for the appropriate grade. Two comparable, instructional tutorial treatments differed only in the degree of explicitness of the teaching points and comprehension strategy implemented during the instructional time. The studies showed meaningful progress in students' reading decoding, fluency, and comprehension. All of these skills combined will allow students to progress in reading levels and move out of the emergent or reading disabled categories. Gains in formal measures of word attack and reading fluency after five weeks of intervention translated into grade-equivalent gains of approximately half a school year. </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pPr>
      <w:r>
        <w:rPr/>
        <w:t xml:space="preserve">Goodman, K.S.  (November, 1989).  Whole-language research:  Foundations and development.  </w:t>
        <w:tab/>
        <w:t>The Elementary School Journal, 90(2), 207-221.</w:t>
      </w:r>
    </w:p>
    <w:p>
      <w:pPr>
        <w:pStyle w:val="Normal"/>
        <w:rPr/>
      </w:pPr>
      <w:r>
        <w:rPr/>
      </w:r>
    </w:p>
    <w:p>
      <w:pPr>
        <w:pStyle w:val="Normal"/>
        <w:ind w:left="720" w:hanging="0"/>
        <w:rPr/>
      </w:pPr>
      <w:r>
        <w:rPr/>
        <w:t>Research supports the whole-language environments that support child-centered learning, where teachers are not limited to the use of basal readers to teach students how to read.  Whole language educators gauge their teachings based on authentic texts and adjust their teaching according to the needs of their individual students.  According to whole language settings, teachers allow for invented spellings because it allows students to explore their own learning process.  Students are empowered through this process and must take responsibility for their own learning.  Research also suggests that many are skeptical about the success of this program because there isn’t a large database of statistical evidence of the success of whole language teaching styles.  It is also believed that whole-language programs move away from technological advances, inhibiting certain learning styles from progressing in their reading process.  These researchers also support that phonics instruction should be taught using authentic reading and writing experiences.  There is an increase in many states using whole language in class setting because it is mandated by stated educational requirements, but in order for this program to become more effective, research needs to be conducted in authentic whole-language settings.</w:t>
      </w:r>
    </w:p>
    <w:p>
      <w:pPr>
        <w:pStyle w:val="Normal"/>
        <w:rPr/>
      </w:pPr>
      <w:r>
        <w:rPr/>
        <w:tab/>
      </w:r>
    </w:p>
    <w:p>
      <w:pPr>
        <w:pStyle w:val="Normal"/>
        <w:rPr/>
      </w:pPr>
      <w:r>
        <w:rPr/>
        <w:t xml:space="preserve">Ivey, G., Baumann, J.F., &amp; Jarrard, D.  (Summer, 2000).  Exploring literacy balance:  Iterations </w:t>
        <w:tab/>
        <w:t xml:space="preserve">in a second-grade and a sixth grade classroom.  </w:t>
      </w:r>
      <w:r>
        <w:rPr>
          <w:i/>
        </w:rPr>
        <w:t xml:space="preserve">Reading Research and Instruction, 39(4), </w:t>
        <w:tab/>
      </w:r>
      <w:r>
        <w:rPr/>
        <w:t>291-309.</w:t>
        <w:tab/>
      </w:r>
    </w:p>
    <w:p>
      <w:pPr>
        <w:pStyle w:val="Normal"/>
        <w:rPr/>
      </w:pPr>
      <w:r>
        <w:rPr/>
      </w:r>
    </w:p>
    <w:p>
      <w:pPr>
        <w:pStyle w:val="Normal"/>
        <w:rPr/>
      </w:pPr>
      <w:r>
        <w:rPr/>
        <w:tab/>
        <w:t>A year-long study conducted in a second and sixth grade classroom help shape a balanced literacy framework.  According to the study, there are many elements of balanced literacy that are key components in literacy achievement, such as balance between teacher and child oriented work periods, literature immersion, choice of reading material and direct teaching of skills and strategies to become a fluent reader.  The study suggests that properly implemented balanced literacy classrooms require effective classroom management skills, which allow the teacher to focus on individual needs of students, by developing proper reading habits, and develop accountability standards for these students.  Once this is achieved, teachers have more time to spend with individual students to work their needs during independent work periods.  The study also suggests that many who attend professional development workshops are learning strategies to implement balanced literacy in their classrooms, but this approach simply is not enough.  Educators need to observe other teachers and assess the individual needs of their students to properly implement this approach, to make it most effective for their student population.  Educators also need to implement all aspects of balanced literacy instruction to have a multitude of opportunities and different methods of obtaining literacy achievement.</w:t>
      </w:r>
    </w:p>
    <w:p>
      <w:pPr>
        <w:pStyle w:val="Normal"/>
        <w:rPr/>
      </w:pPr>
      <w:r>
        <w:rPr/>
      </w:r>
    </w:p>
    <w:p>
      <w:pPr>
        <w:pStyle w:val="Normal"/>
        <w:rPr/>
      </w:pPr>
      <w:r>
        <w:rPr/>
        <w:t xml:space="preserve">Pressley, M., Rankin, J., &amp; Yokoi, L.  (March, 1996).  A survey of instructional practices of </w:t>
        <w:tab/>
        <w:t xml:space="preserve">primary teachers nominated as effective in promoting literacy.  The Elementary School  </w:t>
        <w:tab/>
        <w:t>Journal, 96(4), 363-384.</w:t>
      </w:r>
    </w:p>
    <w:p>
      <w:pPr>
        <w:pStyle w:val="Normal"/>
        <w:rPr/>
      </w:pPr>
      <w:r>
        <w:rPr/>
      </w:r>
    </w:p>
    <w:p>
      <w:pPr>
        <w:pStyle w:val="Normal"/>
        <w:ind w:left="720" w:hanging="0"/>
        <w:rPr/>
      </w:pPr>
      <w:r>
        <w:rPr/>
        <w:t xml:space="preserve">Participants in a survey regarding effective literacy instructional approaches included nominated teachers who taught for at least three years in kindergarten through second grade.  Through a questionnaire, teachers were asked what reading practices were most effective for students in each of the subsequent grade levels.  The survey revealed that 54% of the teachers were considered fully whole language educators, while the remaining 43% believed that they were somewhat whole language educators.  The research revealed that these educators supported a traditional approach to reading instruction, which included basal readers, round robin and spelling tests for assessment.  A majority of the educators supported rich literature immersion in their classrooms with an emphasis on implicit phonics instruction, only focusing on explicit skills with struggling readers through meaningful text.  Most educators focused on context clues to teach decoding, which resulted in 95% of the teachers incorporating explicit phonics but not in isolation.  In conclusion, the research shows that most educators support the whole-language classroom environment because it promotes comprehension and skill building strategies.  Through rich literature immersion, students learn phonics skills in a meaningful manner that will increase their reading ability as they increase in grade level.    </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ind w:left="720" w:hanging="720"/>
        <w:rPr/>
      </w:pPr>
      <w:r>
        <w:rPr/>
        <w:t xml:space="preserve">Stahl, S.A.  (November, 1999).  Why innovations come and go(and mostly go): The case of whole language.  </w:t>
      </w:r>
      <w:r>
        <w:rPr>
          <w:i/>
        </w:rPr>
        <w:t>Educational Researcher, 28(8),</w:t>
      </w:r>
      <w:r>
        <w:rPr/>
        <w:t xml:space="preserve"> 13-22. </w:t>
      </w:r>
    </w:p>
    <w:p>
      <w:pPr>
        <w:pStyle w:val="Normal"/>
        <w:ind w:left="720" w:hanging="720"/>
        <w:rPr/>
      </w:pPr>
      <w:r>
        <w:rPr/>
      </w:r>
    </w:p>
    <w:p>
      <w:pPr>
        <w:pStyle w:val="Normal"/>
        <w:ind w:left="720" w:hanging="720"/>
        <w:rPr/>
      </w:pPr>
      <w:r>
        <w:rPr/>
        <w:tab/>
        <w:t xml:space="preserve">This article reviews three aspects of the whole language movement. The first being its unprecedented appeal to the progressive educational movement to be mainstreamed by educators. Secondly, whole language is filled a need for a shift in pedagogical theory from word recognition and comprehension to a motivational instructional approach in regards to literature. Third is the strong political nature of the whole language argument both it its promotional tactics and that this new approach could promote societal change based out of our public educational system. In this article we learn of many different approaches that are all based out of the whole language movement. There are two language experience approaches that of Van Allen and that of Stauffer. Van Allen’s work is conceptualized that ‘what I can read, I can talk about. What I can say, I can write, what I can write, I can read.’ There are many activities that are typically found in a whole language classroom that provide support for the above statement, things such as reading aloud to children, oral discussions, individual reading and writing, and reading a selection of different genres. Much of these new activities that we have seen come about in the past ten years or so, but there has also been a shift in the definition of “reading” over the past century. Our conceptions of literacy have undergone a major shift. We have moved from a strong presence of decoding, word recognition and letter-sound correspondence to more of a comprehension-based approach through strong immersion strategies for literature. The resulting ideologies have moved from cognition and fluency to motivation. Teachers seem to have shifted the aims of their reading programs from increasing reading achievement to motivating children to become avid readers. But the question still stands, does this work? We are in the midst of fighting the uphill battle of increasing literacy in this country and some say it is too soon to tell. </w:t>
      </w:r>
    </w:p>
    <w:p>
      <w:pPr>
        <w:pStyle w:val="Normal"/>
        <w:ind w:left="720" w:hanging="720"/>
        <w:rPr/>
      </w:pPr>
      <w:r>
        <w:rPr/>
        <w:tab/>
      </w:r>
    </w:p>
    <w:p>
      <w:pPr>
        <w:pStyle w:val="Normal"/>
        <w:rPr/>
      </w:pPr>
      <w:r>
        <w:rPr/>
      </w:r>
    </w:p>
    <w:p>
      <w:pPr>
        <w:pStyle w:val="Normal"/>
        <w:ind w:left="720" w:hanging="720"/>
        <w:rPr/>
      </w:pPr>
      <w:r>
        <w:rPr/>
        <w:t xml:space="preserve">Stahl, S.A., Duffy-Hester, A.M., &amp; Stahl, K.A.D.  (July-August-September, 1998).  Theory and research into practice: Everything you wanted to know about phonics (but were afraid to ask).  </w:t>
      </w:r>
      <w:r>
        <w:rPr>
          <w:i/>
        </w:rPr>
        <w:t>Reading Research Quarterly, 33(3),</w:t>
      </w:r>
      <w:r>
        <w:rPr/>
        <w:t xml:space="preserve"> 338-355. </w:t>
      </w:r>
    </w:p>
    <w:p>
      <w:pPr>
        <w:pStyle w:val="Normal"/>
        <w:ind w:left="720" w:hanging="720"/>
        <w:rPr/>
      </w:pPr>
      <w:r>
        <w:rPr/>
      </w:r>
    </w:p>
    <w:p>
      <w:pPr>
        <w:pStyle w:val="Normal"/>
        <w:ind w:left="720" w:hanging="720"/>
        <w:rPr/>
      </w:pPr>
      <w:r>
        <w:rPr/>
        <w:tab/>
        <w:t xml:space="preserve">Much of the ideas that people generate about the need or usefulness of phonics instruction are rooted, if not connected to, their beliefs about reading in general. The whole language movement helped change the way that we talk about phonics, and moved quickly to overpower the educational literacy scene. Because the ideas of reading instruction are so sticky and intermingled with personal views, we often forget that the whole language approach is supposed to focus on the use of oral communication in combination with written communication to respond to literature and communicate ideas and beliefs. These misperceptions of whole language teaching resulted in confusion for teachers. The issue should never have been whole language versus phonics, but instead issues of how best to teach children to decode, and understand literature independently. This article gives detailed explanation of exemplary phonics instructional techniques for best practices in the classroom. Good phonics instruction should not teach rules, use rote worksheets, should not dominate classroom reading instruction time and does not have to be boring memorization. Good phonics instruction should teach students to read through sufficient practice and should lead to automatic word recognition. Teachers should remember that good phonics instruction is only one part of the reading instructional process. </w:t>
      </w:r>
    </w:p>
    <w:p>
      <w:pPr>
        <w:pStyle w:val="Normal"/>
        <w:rPr/>
      </w:pPr>
      <w:r>
        <w:rPr/>
      </w:r>
    </w:p>
    <w:p>
      <w:pPr>
        <w:pStyle w:val="Normal"/>
        <w:rPr/>
      </w:pPr>
      <w:r>
        <w:rPr/>
        <w:t xml:space="preserve">Turner, R.L.  (December, 1989).  The ‘great’ debate—Can Carbo and Chall be right?  </w:t>
      </w:r>
      <w:r>
        <w:rPr>
          <w:i/>
        </w:rPr>
        <w:t xml:space="preserve">The Phi </w:t>
        <w:tab/>
        <w:t xml:space="preserve">Delta Kappan, 71(4), </w:t>
      </w:r>
      <w:r>
        <w:rPr/>
        <w:t>276-283.</w:t>
      </w:r>
    </w:p>
    <w:p>
      <w:pPr>
        <w:pStyle w:val="Normal"/>
        <w:rPr/>
      </w:pPr>
      <w:r>
        <w:rPr/>
      </w:r>
    </w:p>
    <w:p>
      <w:pPr>
        <w:pStyle w:val="Normal"/>
        <w:ind w:left="720" w:hanging="0"/>
        <w:rPr/>
      </w:pPr>
      <w:r>
        <w:rPr/>
        <w:t>Research was conducted in 9 different test groups from 1923-1972, testing systematic phonics instruction along with the whole-word approach.  Through these multiple approaches, most of the researchers concluded that the phonics instructional approach showed a significant increase in reading ability from the middle of first grade to the end of second, then both systems of instruction from grades three to five demonstrated equal expectations.  Turner supports Chall’s theory that systematic phonics instruction serves as a basis for better reading ability for students at the end of the first grade.  In terms of vocabulary acquisition, Turner supports Carbo because studies showed that students reading comprehension was advanced by intrinsic phonics instruction through the whole-language program and outperformed the phonics group.  Turner supports the whole-word approach to reading because it promotes a larger vocabulary base and improves comprehension.  He feels that phonics instruction only improves reading ability for students in the first grade and beyond that point students begin to lack a large vocabulary base and struggle in comprehension.  Turner supports the whole-word approach to teaching reading because phonics does not influence literacy development.</w:t>
      </w:r>
    </w:p>
    <w:p>
      <w:pPr>
        <w:pStyle w:val="Normal"/>
        <w:ind w:left="720" w:hanging="0"/>
        <w:rPr/>
      </w:pPr>
      <w:r>
        <w:rPr/>
      </w:r>
    </w:p>
    <w:p>
      <w:pPr>
        <w:pStyle w:val="Normal"/>
        <w:rPr/>
      </w:pPr>
      <w:r>
        <w:rPr/>
        <w:t xml:space="preserve">Willows, D.  (January, 2002).  The balanced literacy diet.  </w:t>
      </w:r>
      <w:r>
        <w:rPr>
          <w:i/>
        </w:rPr>
        <w:t xml:space="preserve">School Administrator, 59(1), </w:t>
      </w:r>
      <w:r>
        <w:rPr/>
        <w:t>30-33.</w:t>
      </w:r>
    </w:p>
    <w:p>
      <w:pPr>
        <w:pStyle w:val="Normal"/>
        <w:rPr/>
      </w:pPr>
      <w:r>
        <w:rPr/>
        <w:tab/>
      </w:r>
    </w:p>
    <w:p>
      <w:pPr>
        <w:pStyle w:val="Normal"/>
        <w:ind w:left="720" w:hanging="0"/>
        <w:rPr/>
      </w:pPr>
      <w:r>
        <w:rPr/>
        <w:t xml:space="preserve">The article focuses on balancing all elements of the literacy pyramid model to provide effective literacy instruction to all students.  The major problem with this program is implementation.  Many teachers lack the proper professional development on how to facilitate phonics instruction and whole language components in conjunction with one another, in an effective manner.  According to a program implemented in the Bluewater School District in Canada, professional development training on how to apply the literacy pyramid increased literacy rates within the school.  The concern is the types of professional development offered; it should provide a multitude of “theory-demonstration-practice-feedback-coaching cycle that includes follow-up and maintenance to ensure lasting benefits.”  </w:t>
      </w:r>
    </w:p>
    <w:p>
      <w:pPr>
        <w:pStyle w:val="Normal"/>
        <w:rPr/>
      </w:pPr>
      <w:r>
        <w:rPr/>
      </w:r>
    </w:p>
    <w:p>
      <w:pPr>
        <w:pStyle w:val="Normal"/>
        <w:rPr/>
      </w:pPr>
      <w:r>
        <w:rPr/>
        <w:t xml:space="preserve">Xue, Y., &amp; Meisels, S.J.  (Spring, 2004).  Early literacy instruction and learning in kindergarten:  </w:t>
        <w:tab/>
        <w:t xml:space="preserve">evidence from the early childhood longitudinal study—kindergarten class of 1998-1999. </w:t>
        <w:tab/>
      </w:r>
      <w:r>
        <w:rPr>
          <w:i/>
        </w:rPr>
        <w:t xml:space="preserve">American Educational Research Journal, 41(1), </w:t>
      </w:r>
      <w:r>
        <w:rPr/>
        <w:t>191-229.</w:t>
      </w:r>
    </w:p>
    <w:p>
      <w:pPr>
        <w:pStyle w:val="Normal"/>
        <w:rPr/>
      </w:pPr>
      <w:r>
        <w:rPr/>
      </w:r>
    </w:p>
    <w:p>
      <w:pPr>
        <w:pStyle w:val="Normal"/>
        <w:ind w:left="720" w:hanging="0"/>
        <w:rPr/>
      </w:pPr>
      <w:r>
        <w:rPr/>
        <w:t xml:space="preserve">In a longitudinal study of elementary school teachers within the United States, research found that kindergarten students benefit the most from an integration of a balanced literacy approach.  Balanced literacy incorporates language arts and phonics instruction for all kindergarten students, which promotes greater reading and writing fluency, and stimulates motivation to learn.  Not only does the balanced literacy approach prove advantageous in academic success, it also promotes social advances as well.  Proponents of this approach also support proper teacher preparation and experience and attribute higher levels of competency in these areas to promote educational advancement in kindergarten and first grade students if properly implemented programs are in place.  When students are taught proper reading skills in earlier grades, student success in reading progressively increases through the fifth grade.  “The current study proposes that the most sensible beginning reading instruction should reflect a balance of skill development and authentic reading and writing.” </w:t>
        <w:tab/>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5:09:00Z</dcterms:created>
  <dc:creator>Jesse Gomez</dc:creator>
  <dc:description/>
  <cp:keywords/>
  <dc:language>en-US</dc:language>
  <cp:lastModifiedBy>Andrea Krasne</cp:lastModifiedBy>
  <dcterms:modified xsi:type="dcterms:W3CDTF">2010-11-09T01:42:00Z</dcterms:modified>
  <cp:revision>15</cp:revision>
  <dc:subject/>
  <dc:title>Andrea Krasne &amp; Crystal Gomez</dc:title>
</cp:coreProperties>
</file>